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227" w:right="-227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227" w:right="-227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  <w:t>多彩</w:t>
      </w:r>
      <w:r>
        <w:rPr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  <w:lang w:val="en-US" w:eastAsia="zh-CN"/>
        </w:rPr>
        <w:t>课后服务</w:t>
      </w:r>
      <w:r>
        <w:rPr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  <w:t>课程</w:t>
      </w:r>
      <w:r>
        <w:rPr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  <w:lang w:val="en-US" w:eastAsia="zh-CN"/>
        </w:rPr>
        <w:t>助力学生</w:t>
      </w:r>
      <w:r>
        <w:rPr>
          <w:rFonts w:ascii="华文中宋" w:hAnsi="华文中宋" w:cs="华文中宋" w:eastAsia="华文中宋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6"/>
          <w:szCs w:val="36"/>
          <w:shd w:fill="FFFFFF" w:val="clear"/>
        </w:rPr>
        <w:t>多元成长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227" w:right="-227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泗洪县第一实验学校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泗洪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第一实验学校积极作为、主动策应，逐步形成双减状态下教育新思维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以学生兴趣培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和综合素养提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为导向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充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挖掘校内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优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资源，不断创新，将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5+2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课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服务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我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精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课程体系”有机融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，努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打造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元融合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课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服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课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展“精一”特色，扬“真爱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风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科学构建“一站式”课后服务体系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我校围绕学生多元化成长需求，科学构建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+2+N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一站式服务模式，让学校成为学生一天学习生活的“始发站”。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指基础课程，“固本＋培优”开展作业个性指导、解疑答惑、温故知新；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指艺术和体育课程，每名学生掌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艺术特长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运动技能；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N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即围绕“体育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科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阅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艺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+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等开展丰富多彩的综合素养全面拓展课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、量身定制“两时段”课后服务菜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我校实行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小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学业辅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+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小时特色课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的课后服务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</w:rPr>
        <w:t>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每天下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3: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后的课后服务变得有趣、有温度，努力成为孩子们心中最爱、最期盼的美好时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辅导时刻，关注学生个体差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走进第一实验课后服务的课堂，常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见由多学科老师温馨陪护，老师们有的在耐心地讲解作业要求，有的在细心地指导学生作业姿势，有的带着学生诵读国学经典……在老师的陪伴下，孩子们静静地完成各科作业，小声提问，温馨而有序。努力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到“作业不回家、知识盲点不累积、晚间留足阅读时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锻炼时刻，培养学生体艺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学校充分挖掘、整合优质资源，打造精品篮球特色课程，以球健体，以球启智、以球养德、以球育人；同时结合泗洪地方文化，编制泗洲腰鼓舞、淮河钱杆操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为了让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8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余人在有限的空间都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起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，我们齐心协力，合理安排、克服专业师资缺乏困难，周一至周五全校实行年级错时上课；全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shd w:fill="FFFFFF" w:val="clear"/>
          <w:lang w:val="en-US" w:eastAsia="zh-CN" w:bidi="ar-SA"/>
        </w:rPr>
        <w:t>位体育老师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天齐上阵，进行专业指导，班主任跟班管理，实现人人学球、打鼓、跳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静心时刻，提升学生审美情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每周二下午是学校的阅读时光。孩子们在老师指导下，静读后交流，一静一动，思维求真；每周三下午书法课程，每个年级由专任书法教师“走班”上课和语文老师视频教学指导相结合，学生在基本的横、撇建构中，探寻汉字之美。阅读与书法，让孩子们在“静”中提升审美，回归“真我”，高雅的情趣在“静”中细细揾染、缓缓养成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自主时刻，挖掘学生个性潜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shd w:fill="FFFFFF" w:val="clear"/>
          <w:lang w:val="en-US" w:eastAsia="zh-CN"/>
        </w:rPr>
        <w:t>周四的课后服务，更是孩子们最期待的时刻。学校聚焦学生自主发展，发动校内教师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u w:val="none"/>
          <w:shd w:fill="FFFFFF" w:val="clear"/>
          <w:lang w:val="en-US" w:eastAsia="zh-CN"/>
        </w:rPr>
        <w:t>发课程，外聘专业师资补充和提升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为学生提供“菜单式”多样课程。目前学校开发智取读写、宋词赏鉴、典册寻史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1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项年级社团课程；从生命与健康、艺术与审美、科技与创新三大领域开发快乐乒乓、陶泥神韵、创意编程、植观天下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5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项校级社团课程。学生自主选择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sz w:val="32"/>
          <w:szCs w:val="32"/>
          <w:u w:val="none"/>
          <w:shd w:fill="FFFFFF" w:val="clear"/>
          <w:lang w:val="en-US" w:eastAsia="zh-CN"/>
        </w:rPr>
        <w:t>走班学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，丰富多彩的社团课程让课后时光趣味盎然，开阔眼界、提升技能；</w:t>
      </w:r>
      <w:r>
        <w:rPr>
          <w:rFonts w:ascii="仿宋_GB2312" w:hAnsi="仿宋_GB2312" w:cs="仿宋_GB2312" w:eastAsia="仿宋_GB2312"/>
          <w:sz w:val="32"/>
          <w:szCs w:val="32"/>
        </w:rPr>
        <w:t>让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延时”育“特长”，让“延时”助“培趣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家长讲堂，携手共进促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家长讲堂”给孩子们带来了全新的课程，更拓宽家校互动的渠道。每周一第二时段的课后服务，从事不同职业的家长，根据自身的专业和特长，精心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，用心准备图片、实物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教学用具。教学内容经过审核后进入每个班级的课堂，成为学生瞭望生活的万花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精心打造“三心级”课后服务管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提高课后服务质量，我校精心制定课后服务安全管理、交接班管理等多项制度。采用三级闭环式用心管理，即班主任与科任教师配合监督；年级部与学科组长谋划监管；学校协同主管部门统筹考核，及时检阅。通过暖心的多元评价提高教师主动服务的积极性，真正把“精一”文化的精致管理理念融入课后服务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经过一个学期的探索，学校的教育呈现出“双减”状态下可喜的新生态。学生过重的学业负担减轻了，运动时间和动手实践时间增加了。教师更注重课堂的高效，关注学生学习方式，关注作业的分层设置，作业类型由纸笔抄写向实践探索类转变。因多样课程的需求，教师课程的开发能力也得到了提升。家长的负担减轻了，教育焦虑降低了。家校社协同合作，构建了孩子成长多元空间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80F1C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417" w:right="1701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24:23Z</dcterms:created>
  <dc:creator>许娟</dc:creator>
  <dc:description/>
  <dc:language>en-US</dc:language>
  <cp:lastModifiedBy>zempe</cp:lastModifiedBy>
  <cp:lastPrinted>2021-10-21T10:56:00Z</cp:lastPrinted>
  <dcterms:modified xsi:type="dcterms:W3CDTF">2022-02-28T06:4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DE239D2574A20BA84FF369846B36E</vt:lpwstr>
  </property>
  <property fmtid="{D5CDD505-2E9C-101B-9397-08002B2CF9AE}" pid="3" name="KSOProductBuildVer">
    <vt:lpwstr>2052-11.1.0.11365</vt:lpwstr>
  </property>
</Properties>
</file>